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6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93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22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21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906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758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14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30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79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2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66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98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587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6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232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887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666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