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8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25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83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220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663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728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63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051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686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702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965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745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644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