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155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527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4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060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17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403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661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38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533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90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107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58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462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937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277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