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876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991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879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310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6647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746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514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50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696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491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662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955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475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652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3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382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117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