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620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591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44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179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819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212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439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617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659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476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5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555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934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