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9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329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78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8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10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03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94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222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02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52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6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87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02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84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0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