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26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958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16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45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25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19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57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00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4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8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68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65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17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84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33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76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