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564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151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473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756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72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178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057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877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253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683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445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120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386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