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541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825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45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997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96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04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319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287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852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768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91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636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694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08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69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