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31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982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361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718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40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84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748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4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05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08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0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4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923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1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3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5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0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