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549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083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981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366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737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084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722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664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255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671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528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52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57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