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76678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45107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96631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99854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24982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11351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74792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6484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720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77874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16457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12159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82542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72362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57526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