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202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882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183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953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746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257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249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579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606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601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22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51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204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73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312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374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994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