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261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872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371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789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157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224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397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879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844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420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257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48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40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