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46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059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373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690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129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946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187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108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194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7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31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48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079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026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