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988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6957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810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366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173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790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780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111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857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67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23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193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958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330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017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7760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830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