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05205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74819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02955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39500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6610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38960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48097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31693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8173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31497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44300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39369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99140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