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341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87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19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51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953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395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97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33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09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92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551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328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36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082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56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