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3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04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19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939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559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207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8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39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025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63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6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5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07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97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9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525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27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