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103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628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656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888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05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260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685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758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047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1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914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122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507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