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017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007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66698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56220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7763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4841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966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618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43678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3721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9852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2132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7682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59603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02255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