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3809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2728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95985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064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8125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59183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4942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27832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19894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4126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028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23867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88768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0872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870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9689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7105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