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65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30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5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675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830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58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89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8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64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444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5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8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928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