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083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4138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8819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1052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275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6512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7438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7250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9972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1127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3991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1900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3842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538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1080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