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43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88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00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62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040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47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11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6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73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4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9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26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94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48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57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25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