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064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873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533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071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096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104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775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893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086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524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859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338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084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