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05734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11352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41119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88496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28677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15287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39802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91464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13463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55939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83347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23342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80163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16733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90904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