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0115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1105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574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6945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3424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0892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968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480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806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7771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266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872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238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160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1117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5568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0455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