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961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06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028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148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407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40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210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017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015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260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79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195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384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