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4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8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77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7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54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02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78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832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55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6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13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71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80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55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3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