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94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41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03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31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962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13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67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1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06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42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77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80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00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60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