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040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8645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8050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0728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5361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736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7245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6271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1591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92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505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534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1796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