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539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079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853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169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452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806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6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242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287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723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904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471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146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616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483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