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341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302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06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428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396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530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132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904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56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605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491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427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468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319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96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06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340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