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73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837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28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63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60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916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15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57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61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083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541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58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033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