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614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20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001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778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728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576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50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069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880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163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979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330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460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959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65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