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91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609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91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49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680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04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125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51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816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199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78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923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7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9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505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85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450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