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101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4997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56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8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7245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3806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8598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9099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080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8846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116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651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7863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