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4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66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19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39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101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3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961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515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94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37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82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637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62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382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38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