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64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95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38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129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93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01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60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52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96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3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59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32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6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746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06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81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80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