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506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012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476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46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816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42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035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90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710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431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812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757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712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