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1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341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83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90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11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957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2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91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15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39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148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12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04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6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413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