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715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259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039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426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732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60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499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394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805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557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384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704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142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093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349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982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308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