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149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958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868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31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553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138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092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989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3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82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55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60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302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