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54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293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172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23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139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506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301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868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84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639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629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327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332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779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662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