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923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121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462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752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293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371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16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035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111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806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528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884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93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380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715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781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32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