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174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85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841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7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97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43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0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75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909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04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84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0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