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11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47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954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989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63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566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545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704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68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601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566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84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199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409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692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