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614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572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058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792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311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781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230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9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227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529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986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911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704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259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003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245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455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