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000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24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499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083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256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80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500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647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097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893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389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958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095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